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онецкий национальный муниципальный район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егрегского сельского поселения</w:t>
      </w:r>
    </w:p>
    <w:p>
      <w:pPr>
        <w:pStyle w:val="Style2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Style2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1 апреля   2024 года                                                                             №  20/1</w:t>
      </w:r>
    </w:p>
    <w:p>
      <w:pPr>
        <w:pStyle w:val="Style2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запрете проезда техники  всех форм собственности по автомобильной  дороге общего пользования местного значения, находящейся в собственности муниципального образования «Мегрегское сельское поселение» пер. Школьный, дом 5 , деревня Мегре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ании решения Совета Мегрегского сельского поселения от  18.11.2021 г. № 34 «Об утверждении Положения о муниципальном контроле на автомобильном транспорте, городском наземном электрической транспорте и в дорожном хозяйстве в границах населенных пунктов Мегрегского сельского поселения, с целью сохранности муниципальных дорог, в связи с аварийным состояние переезда к дому № 5 по пер.Школьный, д.Мегрега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егрегского сельского поселения 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претить  с 01 апреля по 10 мая 2024 года  проезд техники  всех форм собственности по автомобильной  дороге общего пользования местного значения, находящейся в собственности муниципального образования «Мегрегское сельское поселение» пер. Школьный, дом 5 , деревня Мегрега, кроме легков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аспоряжение  подлежит опубликованию (обнародованию) на сайте Мегрег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egre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егрегского сельского поселения                                           А.В. Козлова</w:t>
      </w:r>
    </w:p>
    <w:sectPr>
      <w:footerReference w:type="default" r:id="rId3"/>
      <w:footerReference w:type="first" r:id="rId4"/>
      <w:type w:val="nextPage"/>
      <w:pgSz w:w="11906" w:h="16838"/>
      <w:pgMar w:left="1588" w:right="79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  <w:color w:val="19171F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  <w:b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ГРАД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240" w:after="24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Цитата1"/>
    <w:basedOn w:val="Normal"/>
    <w:qFormat/>
    <w:pPr>
      <w:widowControl w:val="false"/>
      <w:suppressAutoHyphens w:val="true"/>
      <w:spacing w:lineRule="auto" w:line="240" w:before="0" w:after="0"/>
      <w:ind w:left="567" w:right="509" w:firstLine="851"/>
    </w:pPr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ГРАД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firstLine="60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greg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0:20:00Z</dcterms:created>
  <dc:creator>User</dc:creator>
  <dc:description/>
  <cp:keywords/>
  <dc:language>en-US</dc:language>
  <cp:lastModifiedBy>Пользователь</cp:lastModifiedBy>
  <cp:lastPrinted>2024-04-10T15:43:00Z</cp:lastPrinted>
  <dcterms:modified xsi:type="dcterms:W3CDTF">2024-06-28T10:20:00Z</dcterms:modified>
  <cp:revision>2</cp:revision>
  <dc:subject/>
  <dc:title/>
</cp:coreProperties>
</file>