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и филиала ППК "Роскадастр" по Республике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20 – 31 мая 2024 года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378"/>
        <w:gridCol w:w="3119"/>
      </w:tblGrid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Телефон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0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Рубрика «Росреестр на связи» по теме «Федеральный государственный земельный контроль (надзор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8 (8142) 76-11-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1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Актуальные вопросы федерального государственного земельного контроля (надзора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34) 5-22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2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Оказание услуг в электронном вид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9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3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для кадастровых инженеров «Государственные услуги Росреест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eastAsia="en-US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eastAsia="en-US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4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Долевое участие в строительств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7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Реализация программы «Арктический гекта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8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По вопросам ГКУ и ГРП в целях подключения (технологического присоединения) газоиспользующего оборуд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75-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 xml:space="preserve">с 10 до 12 часов 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29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Дачная амнис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4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30.05.20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«Школа электронных услуг» (обучение работе с электронными сервисами Росреестра, 2 раза в меся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 xml:space="preserve">8 (8142) 71-73-47 (доб. 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5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</w:t>
      </w:r>
      <w:hyperlink r:id="rId3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Fonts w:eastAsia="Calibri" w:cs="Segoe UI" w:ascii="Segoe UI" w:hAnsi="Segoe UI"/>
          <w:sz w:val="16"/>
          <w:szCs w:val="16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>8 (8142) 76 29 48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Style w:val="InternetLink"/>
          <w:rFonts w:cs="Segoe UI" w:ascii="Segoe UI" w:hAnsi="Segoe UI"/>
          <w:sz w:val="16"/>
          <w:szCs w:val="16"/>
        </w:rPr>
        <w:t xml:space="preserve">A.Vorobeva@r10.rosreestr.ru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16"/>
          <w:szCs w:val="16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4:00Z</dcterms:created>
  <dc:creator>A.Vorobeva</dc:creator>
  <dc:description/>
  <dc:language>en-US</dc:language>
  <cp:lastModifiedBy>Mezurnova</cp:lastModifiedBy>
  <cp:lastPrinted>2024-02-28T11:16:00Z</cp:lastPrinted>
  <dcterms:modified xsi:type="dcterms:W3CDTF">2024-04-24T12:34:00Z</dcterms:modified>
  <cp:revision>2</cp:revision>
  <dc:subject/>
  <dc:title/>
</cp:coreProperties>
</file>