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нецкий национальный муниципальный район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грег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5 марта  2024 года                                                                                      № 15 </w:t>
        <w:softHyphen/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оведении месячника по пожарной безопасно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егрег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В целях соблюдения мер первичной пожарной безопасности, утвержденной постановлениями от 04.04.2018 года № 10 «Об утверждении положение по пожарной безопасности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о статьями 8 и 9 Федерального закона Российской Федерации от 06.10.2003 г. № 131-ФЗ «Об общих принципах организации местного самоуправления в Российской Федерации», статьей 19  Федерального закона Российской Федерации от 21.12.1994 г. № 69-ФЗ «О пожарной безопасности»,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Мегрегского сельского поселе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rPr/>
      </w:pPr>
      <w:r>
        <w:rPr>
          <w:sz w:val="28"/>
          <w:szCs w:val="28"/>
        </w:rPr>
        <w:t>1.В период с 25.04.2024 года по 11.06.2024 года провести  месячник по пожарной безопасности в населенных пунктах Мегрегского сельского посел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проверок  в рамках месячника по пожарной безопасности в населенных пунктах Мегрегского сельского поселения, согласно Приложению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3.Распоряжение от 05.04.2023 года № 9  «О проведении месячника по пожарной безопасности на территории Мегрегского сельского  поселения» считать утратившим сил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подлежит официальному опубликованию обнародованию) на сайте Мегрег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egreg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 в информационном бюллетене нормативных правовых актов Мегрегского сельского посел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момента подпис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грегского сельского поселения                             А. В. Козл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т 25.03.2024  № 15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ок в рамках  месячника по пожарной безопасно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 Мегрег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овещаний с руководителями  предприятий и организаций поселения  по подготовке и проведению месячника по благоустройству  территории Мегрег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6.04.2024 г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час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злова А.В. – Глава Мегрегского сельского поселения,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шкевич Е.Б. – менеджер админи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рки подведомственных и  придомовых территорий: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Мегре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 – 30.04. 202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организаций и предприятий; 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рки придомовых территорий: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мбату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– 06.05. 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рки придомовых территорий: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армяги,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Обжа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Ин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– 15.05. 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рки придомовых территорий: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Оньку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– 18.05. 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рки придомовых территорий: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Оньку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 – 24.05. 2024 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ка оборудования съездов к противопожарным водоема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 – 24.05. 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 по отдельному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месячника по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.05.2024 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егрегского сельского поселения, Руководители организаций и предприятий, население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color w:val="19171F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40" w:after="24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67" w:right="509" w:firstLine="851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reg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1:00Z</dcterms:created>
  <dc:creator>User</dc:creator>
  <dc:description/>
  <dc:language>en-US</dc:language>
  <cp:lastModifiedBy>Пользователь</cp:lastModifiedBy>
  <cp:lastPrinted>2024-03-25T09:35:00Z</cp:lastPrinted>
  <dcterms:modified xsi:type="dcterms:W3CDTF">2024-03-28T08:01:00Z</dcterms:modified>
  <cp:revision>2</cp:revision>
  <dc:subject/>
  <dc:title/>
</cp:coreProperties>
</file>