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онецкий национальный муниципальный район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егрегского сельского поселения</w:t>
      </w:r>
    </w:p>
    <w:p>
      <w:pPr>
        <w:pStyle w:val="Style2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</w:t>
      </w:r>
    </w:p>
    <w:p>
      <w:pPr>
        <w:pStyle w:val="Style2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т 25 марта 2024 года                                                                                      №  16</w:t>
      </w:r>
    </w:p>
    <w:p>
      <w:pPr>
        <w:pStyle w:val="Style2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месячника по  благоустройству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и Мегрегского сельского поселения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2024 году 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целях наведения порядка и чистоты на территории Мегрегского сельского поселения, улучшения  санитарно – эпидемиологической обстановки  после зимнего периода, в соответствии Правилами благоустройства, утвержденными решением Совета Мегрегского сельского поселения от 25.10.2018 г. № 57 «Об утверждении Правил Благоустройства Мегрегского сельского поселения»,</w:t>
      </w:r>
    </w:p>
    <w:p>
      <w:pPr>
        <w:pStyle w:val="Style2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Мегрегского сельского поселения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 период с 15.04.2024  года по 15.05.2024 года провести  месячник по благоустройству, наведения чистоты  и порядка в населенных пунктах Мегрегского сельского поселени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лан  мероприятий по подготовке и проведению  месячника по благоустройству территории Мегрегского сельского поселения (прилагается)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Настоящее решение подлежит официальному опубликованию (обнародованию) на сайте Мегрегского сельского поселени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egreg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>, в информационном бюллетене нормативных правовых актов Мегрегского сельского поселения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астоящее решение вступает в силу с момента подписания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грегского сельского поселения                                  А. В. Козлова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5.03.2024 г. № 16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роприятий по подготовке и проведению  месячника по благоустройству территории Мегрегского сельского поселения в 2024 году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17"/>
        <w:gridCol w:w="2380"/>
        <w:gridCol w:w="298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овещаний с руководителями  предприятий и организаций поселения  по подготовке и проведению месячника по благоустройству  территории Мегрегского сельского посел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4.2024 г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злова А.В. – Глава Мегрегского сельского поселения, 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а Е.В. специалист администрации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.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ланов  по подготовке и проведению месячника по благоустройству  территории Мегрегского сельского посел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6.04.2024 г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рганизаций и предприятий, председатели ТОС, старосты деревень Юргелица, Самбатукса, Обж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материальных и технических средств  для проведения работ по уборке и  благоустройству территор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6.04.2024 г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рганизаций и предприятий, председатели ТОС, старосты деревень Юргелица, Самбатукса, Обж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участков  для организаций и учреждений, не имеющих закрепленных территорий для уборки  в дни проведения субботник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6.04.2024 г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грегского сельского поселения, Руководители организаций и предприятий, председатели ТОС, старосты деревень Юргелица, Самбатукса, Обж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работ по благоустройству посел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6.04  по 07.05.2024 г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грегского сельского поселения, Руководители организаций и предприятий, председатели ТОС, старосты деревень Юргелица, Самбатукса, Обж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воза мусора  в дни проведения  работ по благоустройству посел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заявке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О «Племсовхоз «Мегрега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Неборский Е.А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ъявлений  о проведении дней благоустройства на территории посел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5.04. по 14.05. 2024 г.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манова Е.В. – менеджер администрации МСП, председатели ТОС, старосты деревень Юргелица, Самбатукса, Обжа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месячника по благоустройств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5.2024 г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грегского сельского поселения, Руководители организаций и предприятий, председатели ТОС, старосты деревень Юргелица, Самбатукса, Обжа</w:t>
            </w:r>
          </w:p>
        </w:tc>
      </w:tr>
    </w:tbl>
    <w:p>
      <w:pPr>
        <w:pStyle w:val="Style2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588" w:right="79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  <w:color w:val="19171F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  <w:b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ГРАД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240" w:after="24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Цитата1"/>
    <w:basedOn w:val="Normal"/>
    <w:qFormat/>
    <w:pPr>
      <w:widowControl w:val="false"/>
      <w:suppressAutoHyphens w:val="true"/>
      <w:spacing w:lineRule="auto" w:line="240" w:before="0" w:after="0"/>
      <w:ind w:left="567" w:right="509" w:firstLine="851"/>
    </w:pPr>
    <w:rPr>
      <w:rFonts w:ascii="Times New Roman" w:hAnsi="Times New Roman" w:eastAsia="Times New Roman" w:cs="Times New Roman"/>
      <w:kern w:val="2"/>
      <w:sz w:val="24"/>
      <w:szCs w:val="24"/>
      <w:lang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ГРАД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firstLine="6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grega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8:41:00Z</dcterms:created>
  <dc:creator>User</dc:creator>
  <dc:description/>
  <dc:language>en-US</dc:language>
  <cp:lastModifiedBy>Пользователь</cp:lastModifiedBy>
  <cp:lastPrinted>2024-03-27T16:14:00Z</cp:lastPrinted>
  <dcterms:modified xsi:type="dcterms:W3CDTF">2024-03-28T08:41:00Z</dcterms:modified>
  <cp:revision>2</cp:revision>
  <dc:subject/>
  <dc:title/>
</cp:coreProperties>
</file>