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нецкий национальный муниципальный район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марта   2024 года                                                                                      №  20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проезда крупногабаритной и тяжеловесной техники  всех форм собственности по автомобильным дорогам общего пользования местного значения, находящихся в собственности муниципального образования «Мегрег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решения Совета Мегрегского сельского поселения от  18.11.2021 г. № 34 «Об утверждении Положения о муниципальном контроле на автомобильном транспорте, городском наземном электрической транспорте и в дорожном хозяйстве в границах населенных пунктов Мегрегского сельского поселения, с целью сохранности муниципальных дорог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претить  с 05 апреля по 10 мая 2024 года  проезд крупногабаритной и тяжеловесной техники  всех форм собственности по автомобильным дорогам общего пользования местного значения, находящихся в собственности муниципального образования «Мегрегское сельское поселение», кроме легков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 подлежит опубликованию (обнародованию) на сайте Мегрег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r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грегского сельского поселения                                           А.В. Козлова</w:t>
      </w:r>
    </w:p>
    <w:sectPr>
      <w:footerReference w:type="default" r:id="rId3"/>
      <w:footerReference w:type="first" r:id="rId4"/>
      <w:type w:val="nextPage"/>
      <w:pgSz w:w="11906" w:h="16838"/>
      <w:pgMar w:left="1588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color w:val="19171F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40" w:after="24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67" w:right="509" w:firstLine="851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reg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55:00Z</dcterms:created>
  <dc:creator>User</dc:creator>
  <dc:description/>
  <dc:language>en-US</dc:language>
  <cp:lastModifiedBy>Пользователь</cp:lastModifiedBy>
  <cp:lastPrinted>2024-04-02T14:55:00Z</cp:lastPrinted>
  <dcterms:modified xsi:type="dcterms:W3CDTF">2024-04-02T11:57:00Z</dcterms:modified>
  <cp:revision>6</cp:revision>
  <dc:subject/>
  <dc:title/>
</cp:coreProperties>
</file>